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Kenyon Diaries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I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R'ville with two horse wagon Ed Frank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myself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no sleighing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 xml:space="preserve">has not been any yet to speak of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not any cold weather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2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aining quite hard about two inches of sno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3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ut board up towards Crosses in fore noon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4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R'ville Frank went along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staid till Saturday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aid tax $72.5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5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othing of importanc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o sno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6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Chopped woo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 xml:space="preserve">went to chapel w Jonathan </w:t>
      </w:r>
      <w:r>
        <w:rPr>
          <w:rFonts w:cs="Arial" w:ascii="Arial" w:hAnsi="Arial"/>
          <w:sz w:val="24"/>
          <w:szCs w:val="24"/>
        </w:rPr>
        <w:t>V--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7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hopped wood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8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Drawed out woo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went to R'ville in two horse sleigh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9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Did not go to Church had a Sick horse bit on ass Bill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Ettie came up here coldest day we have had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10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othing to note of importanc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11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Drawed wood to R'ville to Haverly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to R'ville at night -settled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n full with Mark Felter paid him $26.88c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xxxxxxxxxxxx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12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Took load of wood to Tom Smith 75 ft for 5 cts ft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went to little lake on visit Frank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Ann &amp; </w:t>
      </w:r>
      <w:r>
        <w:rPr>
          <w:sz w:val="24"/>
          <w:szCs w:val="24"/>
        </w:rPr>
        <w:t>myself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13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R'ville got saw from Havelys quite rainy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14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R'ville Ann went along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to Sociable at night to Magivney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15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R'ville </w:t>
      </w:r>
      <w:r>
        <w:rPr>
          <w:rFonts w:cs="Arial" w:ascii="Arial" w:hAnsi="Arial"/>
          <w:sz w:val="24"/>
          <w:szCs w:val="24"/>
        </w:rPr>
        <w:t xml:space="preserve">I &amp; </w:t>
      </w:r>
      <w:r>
        <w:rPr>
          <w:sz w:val="24"/>
          <w:szCs w:val="24"/>
        </w:rPr>
        <w:t>Frank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Took Tea to Gifford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16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Church in two horse sleigh but poor sleighing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17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R'ville got springs put on wagon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18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Took Ed down a bed to R'ville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 xml:space="preserve">got stove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went to Party at Rices at nigh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19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hopped wood all day towards Crosse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20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Chopped woo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 xml:space="preserve">went to R'ville at night </w:t>
      </w:r>
      <w:r>
        <w:rPr>
          <w:rFonts w:cs="Arial" w:ascii="Arial" w:hAnsi="Arial"/>
          <w:sz w:val="24"/>
          <w:szCs w:val="24"/>
        </w:rPr>
        <w:t xml:space="preserve">I &amp; </w:t>
      </w:r>
      <w:r>
        <w:rPr>
          <w:sz w:val="24"/>
          <w:szCs w:val="24"/>
        </w:rPr>
        <w:t>Perry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21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hopped wood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22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Drawed out woo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went to R'ville in one horse wagon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23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Church two horses The weather continues warm no snow at present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 xml:space="preserve">quite dry almost like May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 xml:space="preserve">for the past week it has been remarkably nice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pleasan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24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Took Ed to R'ville in morning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fixed wagon to draw wood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25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Quite rainy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snow has fallen about 3 in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26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rawed wood to R'ville to Tom Smith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leighing is going fas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27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rawed wood snow most gon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28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rawed wood to Giffords used wagon til afternoon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29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Took two loads of wood to Bill Coggshall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 xml:space="preserve">Frank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I went to R'vill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30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church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in the evening to Baptis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anuary 31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R'ville took part of load of wood to bill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settled up with him- due me abou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$20,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1, 1870</w:t>
      </w:r>
    </w:p>
    <w:p>
      <w:pPr>
        <w:pStyle w:val="Normal"/>
        <w:autoSpaceDE w:val="false"/>
        <w:rPr/>
      </w:pPr>
      <w:r>
        <w:rPr>
          <w:i/>
          <w:iCs/>
          <w:sz w:val="24"/>
          <w:szCs w:val="24"/>
        </w:rPr>
        <w:t xml:space="preserve">Done </w:t>
      </w:r>
      <w:r>
        <w:rPr>
          <w:sz w:val="24"/>
          <w:szCs w:val="24"/>
        </w:rPr>
        <w:t>nothing of importanc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2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othing of importanc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3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rawed logs coldest day we have had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4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am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5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Took one loa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went to R'ville in cutter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6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Erskine was here all went to church but Frank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myself</w:t>
      </w:r>
    </w:p>
    <w:p>
      <w:pPr>
        <w:pStyle w:val="Normal"/>
        <w:autoSpaceDE w:val="false"/>
        <w:rPr/>
      </w:pPr>
      <w:r>
        <w:rPr>
          <w:sz w:val="24"/>
          <w:szCs w:val="24"/>
        </w:rPr>
        <w:t>February 7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Drawed over stove woo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to R'vi11e at night</w:t>
      </w:r>
    </w:p>
    <w:p>
      <w:pPr>
        <w:pStyle w:val="Normal"/>
        <w:autoSpaceDE w:val="false"/>
        <w:rPr/>
      </w:pPr>
      <w:r>
        <w:rPr>
          <w:sz w:val="24"/>
          <w:szCs w:val="24"/>
        </w:rPr>
        <w:t>February 8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Terrible storm of snow fell about one foo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plit wood</w:t>
      </w:r>
    </w:p>
    <w:p>
      <w:pPr>
        <w:pStyle w:val="Normal"/>
        <w:autoSpaceDE w:val="false"/>
        <w:rPr/>
      </w:pPr>
      <w:r>
        <w:rPr>
          <w:sz w:val="24"/>
          <w:szCs w:val="24"/>
        </w:rPr>
        <w:t>February 9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Blowing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 xml:space="preserve">drifted very hard first snow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first blow of importance this winter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plit wood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10, ] 870</w:t>
      </w:r>
    </w:p>
    <w:p>
      <w:pPr>
        <w:pStyle w:val="Normal"/>
        <w:autoSpaceDE w:val="false"/>
        <w:rPr/>
      </w:pPr>
      <w:r>
        <w:rPr>
          <w:rFonts w:eastAsia="HiddenHorzOCR;Arial Unicode MS" w:cs="HiddenHorzOCR;Arial Unicode MS" w:ascii="HiddenHorzOCR;Arial Unicode MS" w:hAnsi="HiddenHorzOCR;Arial Unicode MS"/>
          <w:sz w:val="24"/>
          <w:szCs w:val="24"/>
        </w:rPr>
        <w:t xml:space="preserve">~Plowed </w:t>
      </w:r>
      <w:r>
        <w:rPr>
          <w:sz w:val="24"/>
          <w:szCs w:val="24"/>
        </w:rPr>
        <w:t>out road but still blowing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plit wood the river has not been frozen over till now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the boats have made regular trip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11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hoveled on road below Boutons drifted ba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went to R'ville at nigh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12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R'ville Erskine went along</w:t>
      </w:r>
    </w:p>
    <w:p>
      <w:pPr>
        <w:pStyle w:val="Normal"/>
        <w:autoSpaceDE w:val="false"/>
        <w:rPr/>
      </w:pPr>
      <w:r>
        <w:rPr>
          <w:sz w:val="24"/>
          <w:szCs w:val="24"/>
        </w:rPr>
        <w:t>February 13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Col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Blustering</w:t>
      </w:r>
    </w:p>
    <w:p>
      <w:pPr>
        <w:pStyle w:val="Normal"/>
        <w:autoSpaceDE w:val="false"/>
        <w:rPr/>
      </w:pPr>
      <w:r>
        <w:rPr>
          <w:sz w:val="24"/>
          <w:szCs w:val="24"/>
        </w:rPr>
        <w:t>February 14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Drawed out some hay from shed for Seward (?) at the lower barn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went to R'vill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15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Albany on law sui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16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ame from sam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17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R'vill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aid Magivney the money I drawed from county for J Tanner $80.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18,] 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ery rainy all day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19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R'ville in cutter Lib came home with m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20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Church at Episcopal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took Lib hom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21, 1870</w:t>
      </w:r>
    </w:p>
    <w:p>
      <w:pPr>
        <w:pStyle w:val="Normal"/>
        <w:autoSpaceDE w:val="false"/>
        <w:rPr/>
      </w:pPr>
      <w:r>
        <w:rPr>
          <w:i/>
          <w:iCs/>
          <w:sz w:val="24"/>
          <w:szCs w:val="24"/>
        </w:rPr>
        <w:t xml:space="preserve">Coldest </w:t>
      </w:r>
      <w:r>
        <w:rPr>
          <w:sz w:val="24"/>
          <w:szCs w:val="24"/>
        </w:rPr>
        <w:t>day we have had this winter</w:t>
      </w:r>
    </w:p>
    <w:p>
      <w:pPr>
        <w:pStyle w:val="Normal"/>
        <w:autoSpaceDE w:val="false"/>
        <w:rPr/>
      </w:pPr>
      <w:r>
        <w:rPr>
          <w:sz w:val="24"/>
          <w:szCs w:val="24"/>
        </w:rPr>
        <w:t>February 22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Blowing very har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drifted</w:t>
      </w:r>
    </w:p>
    <w:p>
      <w:pPr>
        <w:pStyle w:val="Normal"/>
        <w:autoSpaceDE w:val="false"/>
        <w:rPr/>
      </w:pPr>
      <w:r>
        <w:rPr>
          <w:sz w:val="24"/>
          <w:szCs w:val="24"/>
        </w:rPr>
        <w:t>February 23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R'ville took load of woo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got horse shod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24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Albany took butter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25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ame from same got 32 cts for butter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26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R'ville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Paid Sisson 50 cts for sugar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1 Octs for thread chich made us square</w:t>
      </w:r>
    </w:p>
    <w:p>
      <w:pPr>
        <w:pStyle w:val="Normal"/>
        <w:autoSpaceDE w:val="false"/>
        <w:rPr/>
      </w:pPr>
      <w:r>
        <w:rPr>
          <w:sz w:val="24"/>
          <w:szCs w:val="24"/>
        </w:rPr>
        <w:t>February 27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ery stormy all day did not get to Church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ohn Jay was her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bruary 28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Went to R'ville Frank went home snow had fallen 10 inche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I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Blowing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drifter quite bad went to R'ville at nigh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2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Blowing quite bad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3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till blowing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4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Took log to R'ville for Cultivators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rch 5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R'ville Frank came hom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6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Church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7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Snowing very fast went to R'vill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8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John's on a visit Frank Ann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myself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9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R'vill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10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rawed stove wood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] 1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rawed stove wood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12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R'ville in two horse sleigh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Orson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Erskine were here very stormy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13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Very stormy all day snow has fallen about one foot </w:t>
      </w:r>
      <w:r>
        <w:rPr>
          <w:rFonts w:cs="Arial" w:ascii="Arial" w:hAnsi="Arial"/>
          <w:sz w:val="24"/>
          <w:szCs w:val="24"/>
        </w:rPr>
        <w:t>xx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14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Broke out road snow has fallen about 18 inche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15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P Hollow with two horses nice day but deep snow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rch 16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Commenced snowing in morning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a very violent storm all day snow fell about one foot more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rch 17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Blowing quite hard Terable time to get around snow 3 feet deep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18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up through the woods with old Jack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shoveled out the barns for sheep to drink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rch 19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Broke out road up to Boutons had to shovel all the way in woods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all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rch 20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othing to note of importanc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id not go to Church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21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Went to R'ville drove both grey horses Lib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ame home with me --quite warm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rch 22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Made chess boar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done chore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23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ame col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blowing quite hard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24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till blowing col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 xml:space="preserve">clear - but no snow flying snow 2 1/2 foot deep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bears up so you can walk on the top of i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25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R'ville took Lib hom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26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R'ville in fore noon got Eds be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 xml:space="preserve">things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also in afternoon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27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tarted to Church but it Storme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we came back - very bad storm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28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Split wood snow has fallen about one foot broke road &amp; All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29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R'ville paid Tom Smith $15.00 on Stove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the old stove weighed 275 lbs- yet due him $7.25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30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othing to note of importance painted chess board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rch 31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Thrashed seed to Boutons snow very deep al1 of 3 feet on level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thawing slowly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1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Went to R'ville in cutter bad going but snow not wasting much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2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did not to R'ville going very bad but snow deep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not going much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3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id not go to Church</w:t>
      </w:r>
    </w:p>
    <w:p>
      <w:pPr>
        <w:pStyle w:val="Normal"/>
        <w:autoSpaceDE w:val="false"/>
        <w:rPr/>
      </w:pPr>
      <w:r>
        <w:rPr>
          <w:sz w:val="24"/>
          <w:szCs w:val="24"/>
        </w:rPr>
        <w:t>Apri1 4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Snowing hard all day fell about 6 inches</w:t>
      </w:r>
    </w:p>
    <w:p>
      <w:pPr>
        <w:pStyle w:val="Normal"/>
        <w:autoSpaceDE w:val="false"/>
        <w:rPr/>
      </w:pPr>
      <w:r>
        <w:rPr>
          <w:sz w:val="24"/>
          <w:szCs w:val="24"/>
        </w:rPr>
        <w:t>April 5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snowing some but a little warmer snow blowed all through buildings bad tim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6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othing to note of importance plowed out road up to Bouton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7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Went to Caucus on foot snow about 3 foot deep on level terable hard walking Magivney got nomination for Supervisor 43 majority but Tanner runs as independen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8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R'ville got grist ground for hogs bad going very deep sno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9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R'ville Perry went on foot bad going-</w:t>
      </w:r>
    </w:p>
    <w:p>
      <w:pPr>
        <w:pStyle w:val="Normal"/>
        <w:autoSpaceDE w:val="false"/>
        <w:rPr/>
      </w:pPr>
      <w:r>
        <w:rPr>
          <w:sz w:val="24"/>
          <w:szCs w:val="24"/>
        </w:rPr>
        <w:t>Andrew Borthwick brought his road warrant here this morning engaged two pig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10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id not go to Church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quite warm snow going slowly but very deep as ye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J 1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Tagged sheep in fore noon at south barn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12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Town meeting at R'ville very warm time</w:t>
      </w:r>
    </w:p>
    <w:p>
      <w:pPr>
        <w:pStyle w:val="Normal"/>
        <w:autoSpaceDE w:val="false"/>
        <w:rPr/>
      </w:pPr>
      <w:r>
        <w:rPr>
          <w:sz w:val="24"/>
          <w:szCs w:val="24"/>
        </w:rPr>
        <w:t>Tanner ran as an independent candidate against Magivney Mac Elected by 13 Majority 650 votes polled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13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P Hollow in one horse wagon terable bad going went in (7) all to Kelseys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their the roads were good to P Hollo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14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Finished the Sheep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 xml:space="preserve">Fox helpe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 xml:space="preserve">then we plowed out up Dug way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drawed up some wood</w:t>
      </w:r>
    </w:p>
    <w:p>
      <w:pPr>
        <w:pStyle w:val="Normal"/>
        <w:autoSpaceDE w:val="false"/>
        <w:rPr/>
      </w:pPr>
      <w:r>
        <w:rPr>
          <w:sz w:val="24"/>
          <w:szCs w:val="24"/>
        </w:rPr>
        <w:t>April I5, 1870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Dug </w:t>
      </w:r>
      <w:r>
        <w:rPr>
          <w:sz w:val="24"/>
          <w:szCs w:val="24"/>
        </w:rPr>
        <w:t>out Sheep trough quite warm snow going slowly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16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R'ville go </w:t>
      </w:r>
      <w:r>
        <w:rPr>
          <w:rFonts w:cs="Arial" w:ascii="Arial" w:hAnsi="Arial"/>
          <w:sz w:val="24"/>
          <w:szCs w:val="24"/>
        </w:rPr>
        <w:t xml:space="preserve">Bill </w:t>
      </w:r>
      <w:r>
        <w:rPr>
          <w:sz w:val="24"/>
          <w:szCs w:val="24"/>
        </w:rPr>
        <w:t xml:space="preserve">horse Shod all roun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one new sho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aid Miller for some road warrant rode Bill horse hard going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17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othing to note of importance The road are impassible yet from here to R'ville with wagons or any thing els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118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ery rainy all day Was up to R Boutons Terable high water Pond Broke but terable loss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of house Barns horses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 xml:space="preserve">cattle were drowne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all</w:t>
      </w:r>
    </w:p>
    <w:p>
      <w:pPr>
        <w:pStyle w:val="Normal"/>
        <w:autoSpaceDE w:val="false"/>
        <w:rPr/>
      </w:pPr>
      <w:r>
        <w:rPr>
          <w:sz w:val="24"/>
          <w:szCs w:val="24"/>
        </w:rPr>
        <w:t>April 19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othing of importance fixed the fence aroiung Beach barn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20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R'ville to see the ruins terable bad going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rove Jack horse-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aid Riser 60 cts for postage up to 1st Jan 187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21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Drawed in some logs on flat to fill up hole but it was a quite rainy</w:t>
      </w:r>
    </w:p>
    <w:p>
      <w:pPr>
        <w:pStyle w:val="Normal"/>
        <w:autoSpaceDE w:val="false"/>
        <w:rPr/>
      </w:pPr>
      <w:r>
        <w:rPr>
          <w:sz w:val="24"/>
          <w:szCs w:val="24"/>
        </w:rPr>
        <w:t>Apri1 22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Finished fillin up the hole on flat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shoveled out dug way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23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R'ville with two horses Frank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Ed went along went down through Riders Orchard Terable bad going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24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quite pleasant did not go to Church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25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ut some bar posts and cut some tree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126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Cut the tree up into Stove wood and dug out bar post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127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et some bar posts &amp; went to R'ville </w:t>
      </w:r>
      <w:r>
        <w:rPr>
          <w:i/>
          <w:iCs/>
          <w:sz w:val="24"/>
          <w:szCs w:val="24"/>
        </w:rPr>
        <w:t xml:space="preserve">in </w:t>
      </w:r>
      <w:r>
        <w:rPr>
          <w:sz w:val="24"/>
          <w:szCs w:val="24"/>
        </w:rPr>
        <w:t>afternoon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4"/>
          <w:szCs w:val="24"/>
        </w:rPr>
        <w:t xml:space="preserve">Frank </w:t>
      </w:r>
      <w:r>
        <w:rPr>
          <w:sz w:val="24"/>
          <w:szCs w:val="24"/>
        </w:rPr>
        <w:t>went home &amp; staid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28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ixed fence down land quite warm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29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ixed fence &amp; went to R'ville at night got cultivator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pril 30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owed a few oats above house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went to R'ville at nigh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rank came home bought a basket of Sisson</w:t>
      </w:r>
    </w:p>
    <w:p>
      <w:pPr>
        <w:pStyle w:val="Normal"/>
        <w:autoSpaceDE w:val="false"/>
        <w:rPr/>
      </w:pPr>
      <w:r>
        <w:rPr>
          <w:sz w:val="24"/>
          <w:szCs w:val="24"/>
        </w:rPr>
        <w:t>Paid him in full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May </w:t>
      </w:r>
      <w:r>
        <w:rPr>
          <w:sz w:val="24"/>
          <w:szCs w:val="24"/>
        </w:rPr>
        <w:t>1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Frank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I went to Church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Leave was her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y 2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owed oats above house nice and pleasan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y 3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The same Went to R'ville at night got cultivator tooth from Albany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paid Miller for it 10.50 cts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White get </w:t>
      </w:r>
      <w:r>
        <w:rPr>
          <w:rFonts w:cs="Arial" w:ascii="Arial" w:hAnsi="Arial"/>
          <w:sz w:val="24"/>
          <w:szCs w:val="24"/>
        </w:rPr>
        <w:t xml:space="preserve">4 </w:t>
      </w:r>
      <w:r>
        <w:rPr>
          <w:sz w:val="24"/>
          <w:szCs w:val="24"/>
        </w:rPr>
        <w:t>bush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heat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 xml:space="preserve">sowed it </w:t>
      </w:r>
      <w:r>
        <w:rPr>
          <w:iCs/>
          <w:sz w:val="24"/>
          <w:szCs w:val="24"/>
        </w:rPr>
        <w:t>i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the meadow by the wood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y 4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owed oats nice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pleasant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y 5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inished on Jot above the hous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y 6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Whites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sz w:val="24"/>
          <w:szCs w:val="24"/>
        </w:rPr>
        <w:t>the morning got 9 bush of barley but did not pay him but Paid him for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heat  </w:t>
      </w:r>
      <w:r>
        <w:rPr>
          <w:rFonts w:cs="Arial" w:ascii="Arial" w:hAnsi="Arial"/>
          <w:sz w:val="24"/>
          <w:szCs w:val="24"/>
        </w:rPr>
        <w:t>$8.00-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y 7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Finished sowing Barley on thistle lot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seeded it down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Frank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I went to R'ville drove the Bill horse has been very pleasant all the week</w:t>
      </w:r>
    </w:p>
    <w:p>
      <w:pPr>
        <w:pStyle w:val="Normal"/>
        <w:autoSpaceDE w:val="false"/>
        <w:rPr/>
      </w:pPr>
      <w:r>
        <w:rPr>
          <w:i/>
          <w:iCs/>
          <w:sz w:val="24"/>
          <w:szCs w:val="24"/>
        </w:rPr>
        <w:t xml:space="preserve">May </w:t>
      </w:r>
      <w:r>
        <w:rPr>
          <w:sz w:val="24"/>
          <w:szCs w:val="24"/>
        </w:rPr>
        <w:t>8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did </w:t>
      </w:r>
      <w:r>
        <w:rPr>
          <w:i/>
          <w:iCs/>
          <w:sz w:val="24"/>
          <w:szCs w:val="24"/>
        </w:rPr>
        <w:t xml:space="preserve">not </w:t>
      </w:r>
      <w:r>
        <w:rPr>
          <w:sz w:val="24"/>
          <w:szCs w:val="24"/>
        </w:rPr>
        <w:t>go to Church quite rainy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y 9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quite rainy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nothing of importance to not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y 10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Rainy  nothing to note Fixed Bridge by Fox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Borthwick was here after pigs but did not pay for them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y 11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quite rainy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y 12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put u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fence towards Crosse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y 13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ame John was home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 xml:space="preserve">wife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two children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R'ville at night got some </w:t>
      </w:r>
      <w:r>
        <w:rPr>
          <w:i/>
          <w:iCs/>
          <w:sz w:val="24"/>
          <w:szCs w:val="24"/>
        </w:rPr>
        <w:t xml:space="preserve">things </w:t>
      </w:r>
      <w:r>
        <w:rPr>
          <w:sz w:val="24"/>
          <w:szCs w:val="24"/>
        </w:rPr>
        <w:t>for Frank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y 14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Plowed orchar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went to R'ville at nigh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y 15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id not go to church the rest wen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y 16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owed orchard with peas plowed garden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lot behind bam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y 17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Plowed Camp lot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went to R'ville at election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y 18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mmenced plowing school house lot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y 19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lowed on follow for potatoes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in afternoon plowed in School house lot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y 20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P Hollow in fore noon Frank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Ann went along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lowed in afternoon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y 21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Plowed but it rained just at night did not go to R'ville bought 50 herring off. Shafer paid him $1.05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y 22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ent to church Frank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myself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y 23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Finished plowing on School house lot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plowed on follow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y 24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Plowed on follow back of woods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y 25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lowed on follo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y 26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lowed on follo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y 27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lowed on follo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y 28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lowed on bridge at Chapman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R'ville at night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Paid </w:t>
      </w:r>
      <w:r>
        <w:rPr>
          <w:rFonts w:cs="Arial" w:ascii="Arial" w:hAnsi="Arial"/>
          <w:sz w:val="24"/>
          <w:szCs w:val="24"/>
        </w:rPr>
        <w:t xml:space="preserve">E. </w:t>
      </w:r>
      <w:r>
        <w:rPr>
          <w:sz w:val="24"/>
          <w:szCs w:val="24"/>
        </w:rPr>
        <w:t xml:space="preserve">Shafer for fish $2.50cts in </w:t>
      </w:r>
      <w:r>
        <w:rPr>
          <w:rFonts w:cs="Arial" w:ascii="Arial" w:hAnsi="Arial"/>
          <w:sz w:val="24"/>
          <w:szCs w:val="24"/>
        </w:rPr>
        <w:t xml:space="preserve">all </w:t>
      </w:r>
      <w:r>
        <w:rPr>
          <w:sz w:val="24"/>
          <w:szCs w:val="24"/>
        </w:rPr>
        <w:t>$3.5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y 29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id not go to church rained a little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y 30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orked on bridg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y 31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Finished bridge &amp; </w:t>
      </w:r>
      <w:r>
        <w:rPr>
          <w:rFonts w:cs="Arial" w:ascii="Arial" w:hAnsi="Arial"/>
          <w:sz w:val="24"/>
          <w:szCs w:val="24"/>
        </w:rPr>
        <w:t xml:space="preserve">went </w:t>
      </w:r>
      <w:r>
        <w:rPr>
          <w:sz w:val="24"/>
          <w:szCs w:val="24"/>
        </w:rPr>
        <w:t>to R'ville with two horse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mi went along--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une 1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lowed in orchar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Fox </w:t>
      </w:r>
      <w:r>
        <w:rPr>
          <w:sz w:val="24"/>
          <w:szCs w:val="24"/>
        </w:rPr>
        <w:t>helped draw manur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une 2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lowed in Orchard</w:t>
      </w:r>
    </w:p>
    <w:p>
      <w:pPr>
        <w:pStyle w:val="Normal"/>
        <w:autoSpaceDE w:val="false"/>
        <w:rPr/>
      </w:pPr>
      <w:r>
        <w:rPr>
          <w:sz w:val="24"/>
          <w:szCs w:val="24"/>
        </w:rPr>
        <w:t>Jul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3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Finished the Orchard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sz w:val="24"/>
          <w:szCs w:val="24"/>
        </w:rPr>
        <w:t xml:space="preserve">morning made Sheep dam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sz w:val="24"/>
          <w:szCs w:val="24"/>
        </w:rPr>
        <w:t>afternoon</w:t>
      </w:r>
    </w:p>
    <w:p>
      <w:pPr>
        <w:pStyle w:val="Normal"/>
        <w:autoSpaceDE w:val="false"/>
        <w:rPr/>
      </w:pPr>
      <w:r>
        <w:rPr>
          <w:sz w:val="24"/>
          <w:szCs w:val="24"/>
        </w:rPr>
        <w:t>June 4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Made Sheep dam in forenoon went to R'ville in afternoon bought fish 14!br</w:t>
      </w:r>
    </w:p>
    <w:p>
      <w:pPr>
        <w:pStyle w:val="Normal"/>
        <w:autoSpaceDE w:val="false"/>
        <w:rPr/>
      </w:pPr>
      <w:r>
        <w:rPr>
          <w:sz w:val="24"/>
          <w:szCs w:val="24"/>
        </w:rPr>
        <w:t>June 5, 1870</w:t>
      </w:r>
    </w:p>
    <w:p>
      <w:pPr>
        <w:pStyle w:val="Normal"/>
        <w:autoSpaceDE w:val="false"/>
        <w:rPr/>
      </w:pPr>
      <w:r>
        <w:rPr>
          <w:iCs/>
          <w:sz w:val="24"/>
          <w:szCs w:val="24"/>
        </w:rPr>
        <w:t>Wen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to church </w:t>
      </w:r>
      <w:r>
        <w:rPr>
          <w:iCs/>
          <w:sz w:val="24"/>
          <w:szCs w:val="24"/>
        </w:rPr>
        <w:t xml:space="preserve">Frank </w:t>
      </w:r>
      <w:r>
        <w:rPr>
          <w:sz w:val="24"/>
          <w:szCs w:val="24"/>
        </w:rPr>
        <w:t>&amp; myself</w:t>
      </w:r>
    </w:p>
    <w:p>
      <w:pPr>
        <w:pStyle w:val="Normal"/>
        <w:autoSpaceDE w:val="false"/>
        <w:rPr/>
      </w:pPr>
      <w:r>
        <w:rPr>
          <w:sz w:val="24"/>
          <w:szCs w:val="24"/>
        </w:rPr>
        <w:t>Ju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6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ashed sheep in morning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The rest went to P Hollow Perry Ed Ann &amp; Frank</w:t>
      </w:r>
    </w:p>
    <w:p>
      <w:pPr>
        <w:pStyle w:val="Normal"/>
        <w:autoSpaceDE w:val="false"/>
        <w:rPr/>
      </w:pPr>
      <w:r>
        <w:rPr>
          <w:sz w:val="24"/>
          <w:szCs w:val="24"/>
        </w:rPr>
        <w:t>June 7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Finished washing Sheep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went to L VanAkens after Shingles also to R'ville at night</w:t>
      </w:r>
    </w:p>
    <w:p>
      <w:pPr>
        <w:pStyle w:val="Normal"/>
        <w:autoSpaceDE w:val="false"/>
        <w:rPr/>
      </w:pPr>
      <w:r>
        <w:rPr>
          <w:sz w:val="24"/>
          <w:szCs w:val="24"/>
        </w:rPr>
        <w:t>June 8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de Scaffold for Shingles and commenced to Shingles</w:t>
      </w:r>
    </w:p>
    <w:p>
      <w:pPr>
        <w:pStyle w:val="Normal"/>
        <w:autoSpaceDE w:val="false"/>
        <w:rPr/>
      </w:pPr>
      <w:r>
        <w:rPr>
          <w:sz w:val="24"/>
          <w:szCs w:val="24"/>
        </w:rPr>
        <w:t>June 9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hingle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went to R'ville at night Machine man was her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rank went along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une 10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hingled but it raine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prevented</w:t>
      </w:r>
    </w:p>
    <w:p>
      <w:pPr>
        <w:pStyle w:val="Normal"/>
        <w:autoSpaceDE w:val="false"/>
        <w:rPr/>
      </w:pPr>
      <w:r>
        <w:rPr>
          <w:sz w:val="24"/>
          <w:szCs w:val="24"/>
        </w:rPr>
        <w:t>June 11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R'vill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une 12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church two horse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une 13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hingled on house</w:t>
      </w:r>
    </w:p>
    <w:p>
      <w:pPr>
        <w:pStyle w:val="Normal"/>
        <w:autoSpaceDE w:val="false"/>
        <w:rPr/>
      </w:pPr>
      <w:r>
        <w:rPr>
          <w:sz w:val="24"/>
          <w:szCs w:val="24"/>
        </w:rPr>
        <w:t>June 14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ame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went to Churches after Shingles got 4 bunches and 20 ;ickets due hime $8.00cts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June </w:t>
      </w:r>
      <w:r>
        <w:rPr>
          <w:rFonts w:cs="Arial" w:ascii="Arial" w:hAnsi="Arial"/>
          <w:sz w:val="24"/>
          <w:szCs w:val="24"/>
        </w:rPr>
        <w:t>1</w:t>
      </w:r>
      <w:r>
        <w:rPr>
          <w:sz w:val="24"/>
          <w:szCs w:val="24"/>
        </w:rPr>
        <w:t>5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Finished putting on shingles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all</w:t>
      </w:r>
    </w:p>
    <w:p>
      <w:pPr>
        <w:pStyle w:val="Normal"/>
        <w:autoSpaceDE w:val="false"/>
        <w:rPr/>
      </w:pPr>
      <w:r>
        <w:rPr>
          <w:sz w:val="24"/>
          <w:szCs w:val="24"/>
        </w:rPr>
        <w:t>June 16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ragged down lamb 10t&amp; Orchard took off calf -got 8 cts per pound</w:t>
      </w:r>
    </w:p>
    <w:p>
      <w:pPr>
        <w:pStyle w:val="Normal"/>
        <w:autoSpaceDE w:val="false"/>
        <w:rPr/>
      </w:pPr>
      <w:r>
        <w:rPr>
          <w:sz w:val="24"/>
          <w:szCs w:val="24"/>
        </w:rPr>
        <w:t>June 17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ragged on follow</w:t>
      </w:r>
    </w:p>
    <w:p>
      <w:pPr>
        <w:pStyle w:val="Normal"/>
        <w:autoSpaceDE w:val="false"/>
        <w:rPr/>
      </w:pPr>
      <w:r>
        <w:rPr>
          <w:sz w:val="24"/>
          <w:szCs w:val="24"/>
        </w:rPr>
        <w:t>June 18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Finished dragging on follow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went to R'ville in afternoon</w:t>
      </w:r>
    </w:p>
    <w:p>
      <w:pPr>
        <w:pStyle w:val="Normal"/>
        <w:autoSpaceDE w:val="false"/>
        <w:rPr/>
      </w:pPr>
      <w:r>
        <w:rPr>
          <w:sz w:val="24"/>
          <w:szCs w:val="24"/>
        </w:rPr>
        <w:t>June 19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to Church two horse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une 20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ent after plaster paid $3. for it Sowed Buck wheat in afternoon of orchar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some on lamb lot</w:t>
      </w:r>
    </w:p>
    <w:p>
      <w:pPr>
        <w:pStyle w:val="Normal"/>
        <w:autoSpaceDE w:val="false"/>
        <w:rPr/>
      </w:pPr>
      <w:r>
        <w:rPr>
          <w:sz w:val="24"/>
          <w:szCs w:val="24"/>
        </w:rPr>
        <w:t>June 21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Finished on lamb lot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sowed on follo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une 22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Finished Sowing B Wheat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 xml:space="preserve">Ma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I went to R'ville took Kline 4 bushels of potatoes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hites wife was here on visit Paid Ramsdell </w:t>
      </w:r>
      <w:r>
        <w:rPr>
          <w:rFonts w:cs="Arial" w:ascii="Arial" w:hAnsi="Arial"/>
          <w:sz w:val="24"/>
          <w:szCs w:val="24"/>
        </w:rPr>
        <w:t xml:space="preserve">$ </w:t>
      </w:r>
      <w:r>
        <w:rPr>
          <w:sz w:val="24"/>
          <w:szCs w:val="24"/>
        </w:rPr>
        <w:t>11.50 for our insuranc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une 23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heared bucks &amp; Ma &amp;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sz w:val="24"/>
          <w:szCs w:val="24"/>
        </w:rPr>
        <w:t>went to R'vill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une 24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heared sheep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all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une 25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heared some Sheep </w:t>
      </w:r>
      <w:r>
        <w:rPr>
          <w:rFonts w:cs="Arial" w:ascii="Arial" w:hAnsi="Arial"/>
          <w:sz w:val="24"/>
          <w:szCs w:val="24"/>
        </w:rPr>
        <w:t xml:space="preserve">ill </w:t>
      </w:r>
      <w:r>
        <w:rPr>
          <w:sz w:val="24"/>
          <w:szCs w:val="24"/>
        </w:rPr>
        <w:t xml:space="preserve">forenoon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went to R'ville Settled in full with Dr. Finch he paid me $6.00 that balances all with hime up to this dat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une 26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>Di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not go to church it was very hot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dry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une 27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heared Sheep went to R'ville at night got gal of whiskey of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sz w:val="24"/>
          <w:szCs w:val="24"/>
        </w:rPr>
        <w:t>bell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une 28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inished shearing sheep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une 29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ained in morning little drawed up some logs to have sawed to Waterbury(?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une 30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orked on road</w:t>
      </w:r>
    </w:p>
    <w:p>
      <w:pPr>
        <w:pStyle w:val="Normal"/>
        <w:autoSpaceDE w:val="false"/>
        <w:rPr/>
      </w:pPr>
      <w:r>
        <w:rPr>
          <w:sz w:val="24"/>
          <w:szCs w:val="24"/>
        </w:rPr>
        <w:t>July 1, 18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ained went after load of lumber to Waterbury'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uly 2, 1870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orked on roa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4"/>
          <w:szCs w:val="24"/>
        </w:rPr>
        <w:t>went to R'ville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3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hu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rah was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k down fence &amp; went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rank was home   went with Ed in morn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ent down fo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ined rails for f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k log to R’ville &amp; hoed potatoes on fol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ok off wood to Durham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ld to Bull 41cts   -had 1809 pou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ent to R’ville in morning got some l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orge Greene came home to build f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ed in afternoon on f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on f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eene hel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at night two hor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hurch two horses nothing to note of import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ished fence paid Greene $4.00 for his 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wed on sweet mead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got some medacine of Sny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wed in little meadow I raked up h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nt to R’ville paid Dr. Snyder for medacine .75 c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fork of Huyck and paid him &amp;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wed in meadow by house I got in hay in little mead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wed in meadow by house and dra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in the hay by the house grass very l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 the rest w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Alb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me from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ed all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a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ijah came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a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ry and Elijah went to Joh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wed Swa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in and finished hay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t oa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t oats   took Elijah to R’ville to take S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ll noon &amp; went to R’ville two horses Frank went a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hurch two hor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in oats   Perry went to R’ville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 I went to R’ville paid Frank Felter $31.14 for ewes(?) up to January 1, 18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in oats &amp;c for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t some o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ined s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in oats &amp; cut the wh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in a few oats above orchard &amp; cleaned up some old oats in the gran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Baptist Church very warm &amp;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wed peas in orchard &amp; drawed in Wh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after blackberries Ed &amp; myself-got two pails full of ber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 nice shower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ry went to P’Hollow nothing of importance to no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nted inside house   went to R’ville at night sold some yearlings for 18/0 per h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xed fence &amp; went over in Boutons follow after berries    sold some sheep for 4cts per p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ld ewe lambs for 16/ per head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settled in full with Waterbury paid him $5. 12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ite rainy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hurch two horses at Baptist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for r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16</w:t>
      </w:r>
    </w:p>
    <w:p>
      <w:pPr>
        <w:pStyle w:val="Normal"/>
        <w:rPr/>
      </w:pPr>
      <w:r>
        <w:rPr>
          <w:sz w:val="24"/>
          <w:szCs w:val="24"/>
        </w:rPr>
        <w:t>Finished plowing for Rye &amp; went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after Black Berries got 3 pails full Ed &amp; myself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manure Fox hel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all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ished &amp; Frank &amp; I went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t to Church The rest w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after Berries Frank Ann, ED &amp; myself got 8 pou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P’Hollow in forenoon &amp; drawed wood to Boutons in aftern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to Bouton till noon &amp; Sowed rye in aftern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it rails &amp; fixed fence around beach house lot  &amp; went to R’ville at night had quite a show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in Dual meadow quite cool had a little frost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owed till noon &amp; went to R’ville at n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b came home with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hurch   Lib went a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ished plowing Duel meadow &amp;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hing to note got load of lumber from saw m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nted fence up the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 John was home   Sold Lambs 15/head take them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 Octo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$5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ished fence &amp; went to  3 (?) on a vis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Presbyterian to Church &amp; came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back of w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ved grave Stones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ine moved the bod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ished moving Stones &amp; plowed back of wood in aftern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load to the yard from Foxes to fill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till noon &amp; then plowed camp lot &amp; sowed it with r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off pumpkin vines behind barn &amp; plowed it for r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xed floor in hog pen &amp; went to R’ville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hurch two hor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t B Wheat &amp;went to R’ville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x &amp; Barkman helped cut B Wh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Frank went a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t B’Wheat same hel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t B Wh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16</w:t>
      </w:r>
    </w:p>
    <w:p>
      <w:pPr>
        <w:pStyle w:val="Normal"/>
        <w:rPr/>
      </w:pPr>
      <w:r>
        <w:rPr>
          <w:sz w:val="24"/>
          <w:szCs w:val="24"/>
        </w:rPr>
        <w:t>Finished B Wh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de stairs in hog pen &amp; went to R’ville Ed &amp;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hurch Frank &amp; myself eat dinner to Havel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cked up apples above house &amp; took load to cider m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b came here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Medu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cked up apples &amp; took load to m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b went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cked apples above house took E Hall two barrels of fall pippi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k ears off co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rawed in corn &amp; stalks drawed in one load of B Whe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chine came here at night &amp; thrashed it o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ashed all day &amp; went to R’ville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   John was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away str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nk hel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k home machine to Boutons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helped to Teters in B Wh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 &amp; Frank &amp; Bill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ashed all day to Teters I &amp; Ed &amp; team</w:t>
      </w:r>
    </w:p>
    <w:p>
      <w:pPr>
        <w:pStyle w:val="Normal"/>
        <w:rPr/>
      </w:pPr>
      <w:r>
        <w:rPr>
          <w:sz w:val="24"/>
          <w:szCs w:val="24"/>
        </w:rPr>
        <w:t>Minnie Moore was married &am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ashed t9o Teters in forenoon &amp; went to R’ville in afternoon just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eaned up B Wheat – 60 Bushe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y rainy all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1</w:t>
      </w:r>
    </w:p>
    <w:p>
      <w:pPr>
        <w:pStyle w:val="Normal"/>
        <w:rPr/>
      </w:pPr>
      <w:r>
        <w:rPr>
          <w:sz w:val="24"/>
          <w:szCs w:val="24"/>
        </w:rPr>
        <w:t>Cleaned up B Wheat 40 bush-    Went to P Hollow   Fox was along Went to Cooksburg to get barrels but could not get any-</w:t>
      </w:r>
    </w:p>
    <w:p>
      <w:pPr>
        <w:pStyle w:val="Normal"/>
        <w:rPr/>
      </w:pPr>
      <w:r>
        <w:rPr>
          <w:sz w:val="24"/>
          <w:szCs w:val="24"/>
        </w:rPr>
        <w:t>Also to Devereux store &amp; c – to R’ville at night paid LW Fowler for some whis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 got in full to this 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Deckers after hogs but they was not there also to Boutons to see when the Funeral of Emily ST ?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 but they did not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eaned up Buck Wheat had 200 bushe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y rainy &amp;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cked up cider apples in lower orch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above creek took load to Fo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de cider 10 barre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cked apples above cre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&amp; went to R’ville paid Frank Huyck in full for up to this date $4.96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cked up load of cider apples &amp; took them to mill</w:t>
      </w:r>
    </w:p>
    <w:p>
      <w:pPr>
        <w:pStyle w:val="Normal"/>
        <w:rPr/>
      </w:pPr>
      <w:r>
        <w:rPr>
          <w:sz w:val="24"/>
          <w:szCs w:val="24"/>
        </w:rPr>
        <w:t>Settled in full with Mowing Machine agent paid him 21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sked co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born (?) was 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g potat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ame &amp; plowed in afternoon both teams also went to R’ville at n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bill shod all 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all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&amp; went to R’ville settled in full the Crawford account Paid Albert Bell $3.61 cts to balance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took Ed to Basler (?) to hire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e &amp; Ed were 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&amp; Thrashed to Bout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owed all da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able w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19</w:t>
      </w:r>
    </w:p>
    <w:p>
      <w:pPr>
        <w:pStyle w:val="Normal"/>
        <w:rPr/>
      </w:pPr>
      <w:r>
        <w:rPr>
          <w:sz w:val="24"/>
          <w:szCs w:val="24"/>
        </w:rPr>
        <w:t>Take off Sheep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ok off Sheep to R’vil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rashed to Bouton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sow (?) was here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ined till noon sold some Sheep for 22/- per h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in aftern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all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ll noon &amp; went to R’ville in aftern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nk went a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hu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nk &amp; my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os Rinn (?) was here on vis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25</w:t>
      </w:r>
    </w:p>
    <w:p>
      <w:pPr>
        <w:pStyle w:val="Normal"/>
        <w:rPr/>
      </w:pPr>
      <w:r>
        <w:rPr>
          <w:sz w:val="24"/>
          <w:szCs w:val="24"/>
        </w:rPr>
        <w:t>Plowed went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de cider Fox hel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for making to Sam Fox $8.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hurch Frank &amp; my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ober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after cider &amp; plo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&amp; went to R’ville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ished plow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 was home &amp; took his she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ked up house &amp; to R’ville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Golden $6.00 Stage $2.00 Felter $4.25 Huyck $2.00 for an ax and cand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vely paid for cider $ 2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 rest w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id chimney &amp; went to R’ville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 clerk at Elections 287 votes 12. Majority on governor Democr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 Republican on Sheri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pped wood   Barkman hel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vember 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hopped ab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nk &amp; Fox helped ch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out wood Fox hel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14</w:t>
      </w:r>
    </w:p>
    <w:p>
      <w:pPr>
        <w:pStyle w:val="Normal"/>
        <w:rPr/>
      </w:pPr>
      <w:r>
        <w:rPr>
          <w:sz w:val="24"/>
          <w:szCs w:val="24"/>
        </w:rPr>
        <w:t>Drawed out wood - Fox hel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lit some wood &amp; went to R’ville in afternoon </w:t>
      </w:r>
    </w:p>
    <w:p>
      <w:pPr>
        <w:pStyle w:val="Normal"/>
        <w:rPr/>
      </w:pPr>
      <w:r>
        <w:rPr>
          <w:sz w:val="24"/>
          <w:szCs w:val="24"/>
        </w:rPr>
        <w:t>Drawed out Bark Fox heled in aftern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16</w:t>
      </w:r>
    </w:p>
    <w:p>
      <w:pPr>
        <w:pStyle w:val="Normal"/>
        <w:rPr/>
      </w:pPr>
      <w:r>
        <w:rPr>
          <w:sz w:val="24"/>
          <w:szCs w:val="24"/>
        </w:rPr>
        <w:t xml:space="preserve">At machine farm Boutons Fox helped a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nk in afternoon &amp; Char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x Frank Elisha Charlie helped saw w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18, 1870</w:t>
      </w:r>
    </w:p>
    <w:p>
      <w:pPr>
        <w:pStyle w:val="Normal"/>
        <w:rPr/>
      </w:pPr>
      <w:r>
        <w:rPr>
          <w:sz w:val="24"/>
          <w:szCs w:val="24"/>
        </w:rPr>
        <w:t>Finished wood &amp; Thrashed in afternoon Fox,  Frank &amp; Charles all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isha in afternoon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19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ished Fox &amp; Frank helped till noon     Took machine to Cro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id Tinklepaugh $1.50 cts in full up to this da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so Huyck in f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20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hing to note of import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21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Albany on laws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? Teter went a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22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 in Alb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23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me from Alb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24, 1870</w:t>
      </w:r>
    </w:p>
    <w:p>
      <w:pPr>
        <w:pStyle w:val="Normal"/>
        <w:rPr/>
      </w:pPr>
      <w:r>
        <w:rPr>
          <w:sz w:val="24"/>
          <w:szCs w:val="24"/>
        </w:rPr>
        <w:t>Fixed around Beach barn &amp; banked up well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25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xed Sluce (?) up to the woods &amp; to R’ville at night Ma  Ann &amp; Lura went alo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ld bull for $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26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eaned up some but did not go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27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hurch I &amp; Fra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28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eaned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29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b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30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k off load of B Wheat to have flowered to Medu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1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b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2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oxsack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cember 3, 187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me from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4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5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lled poultry &amp; pi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6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Alb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ined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at night</w:t>
      </w:r>
    </w:p>
    <w:p>
      <w:pPr>
        <w:pStyle w:val="Normal"/>
        <w:rPr/>
      </w:pPr>
      <w:r>
        <w:rPr>
          <w:sz w:val="24"/>
          <w:szCs w:val="24"/>
        </w:rPr>
        <w:t>Paid Huyck $ 15.00 as money sent by Bouck to K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7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 in Albany in mor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8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me from Alb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9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P Hollow paid insurance $3.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10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lled hogs Fox &amp; Mashin hel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11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12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chered c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rkman help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him $1.50 cts for labor also paid for wood for his visit this day $ 1.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13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t up cow &amp; went to P Hollow took hide &amp; paid insurance $ 3.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lted p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14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wood &amp;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15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leaned up oa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x helped 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16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w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17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Ann Lausie &amp; my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Felter 56 cents for Sh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18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Methodist Church in eve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t (?) pre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19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in w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20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nt to P Hollow </w:t>
      </w:r>
    </w:p>
    <w:p>
      <w:pPr>
        <w:pStyle w:val="Normal"/>
        <w:rPr/>
      </w:pPr>
      <w:r>
        <w:rPr>
          <w:sz w:val="24"/>
          <w:szCs w:val="24"/>
        </w:rPr>
        <w:t>Paid HL Devereux for goods $ 1.62 cts &amp; to R’ville at nigth got pair of rubbers of F Huyck &amp; paid him $1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21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ut logs for(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22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k logs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k hog at night to Sherm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23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was Juryman on Finch Law S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24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k hog to Sherm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any here from Medu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25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hurch two horses</w:t>
      </w:r>
    </w:p>
    <w:p>
      <w:pPr>
        <w:pStyle w:val="Normal"/>
        <w:rPr/>
      </w:pPr>
      <w:r>
        <w:rPr>
          <w:sz w:val="24"/>
          <w:szCs w:val="24"/>
        </w:rPr>
        <w:t>Also paid Rob Smith for blanket $3.00 curcingle (?) $ 2.75 Forat (?) $5.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26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hurches Layman paid for Sand- &amp; to R’ville got coat of Frank Huyck &amp; vest paid him $7.00 in f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$1.oo to Wi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27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k log to R’ville was down at night to R’ville paid Frank Huyck for Spool Thread .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28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it wood in fore noon &amp; went to R’ville in afternoon got some Lumber for ro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ry paid tax $ 104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29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e horses &amp; went to R’ville at bnight very cold &amp; win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30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two hor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31,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lit wood in foreno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at night   Delamater was here on vis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ddenHorzOCR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8:45:00Z</dcterms:created>
  <dc:creator>Peter B</dc:creator>
  <dc:description/>
  <cp:keywords/>
  <dc:language>en-US</dc:language>
  <cp:lastModifiedBy> </cp:lastModifiedBy>
  <dcterms:modified xsi:type="dcterms:W3CDTF">2010-01-21T19:20:00Z</dcterms:modified>
  <cp:revision>9</cp:revision>
  <dc:subject/>
  <dc:title>Kenyon Diaries</dc:title>
</cp:coreProperties>
</file>